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 dne 26. listopadu 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 přípravě návrhu výdajů státního rozpočtu České republiky na výzkum, experimentální vývoj a inovace na roky 2023-2025 s výhledem do roku 2029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em RVVI byl dle pokynů Rady připraven Výchozí návrh výdajů státního rozpočtu České republiky na výzkum, experimentální vývoj a inovace (dále jen „VaVaI“) na roky 2023-2025 s výhledem do roku 202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22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92/2021 Sb., o státním rozpočtu České republiky na rok 202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ze dne 27. září 2021 č. 835 k návrhu zákona o státním rozpočtu České republiky na rok 2022 a k návrhům střednědobého výhledu státního rozpočtu České republiky na léta 2023 a 2024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22 po jeho schvá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poskytovatelé předloží </w:t>
      </w:r>
      <w:r>
        <w:rPr>
          <w:rFonts w:cs="Arial" w:ascii="Arial" w:hAnsi="Arial"/>
        </w:rPr>
        <w:t>podrobný přehled účelové podpory svých kapitol, a to dle rozpočtu vládou schváleného programu/skupiny grantových projektů a podle jednotlivých programů/skupin grantových projektů a soutěží dle současných závazků a předpokládaných soutěží v roce 2022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ou Národní politiku VaVaI 2021+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RIS3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ovační strategie ČR 2019-203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, specifický vysokoškolský výzkum a projekty sdílených činností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 xml:space="preserve"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 Rozdělení na dlouhodobý koncepční rozvoj výzkumných organizací v členění na jednotlivé výzkumné organizace bude vycházet z údajů v IS VaV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výzkumných organizací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23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3. prosince 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0. ledna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finálních návrhů výdajů Rad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řezen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PhDr. Pavel Baran, CSc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Cs w:val="22"/>
        </w:rPr>
        <w:t>1.místo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3 bude uveden i výhled výdajů SR na VaVaI až do roku 202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07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21-11-18T14:22:00Z</dcterms:modified>
  <cp:revision>6</cp:revision>
  <dc:subject/>
  <dc:title>Směrnice Rady pro přípravu návrhu výdajů na VaVaI</dc:title>
</cp:coreProperties>
</file>